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493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14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  <w:sz w:val="24"/>
          <w:szCs w:val="24"/>
        </w:rPr>
        <w:t>00066915</w:t>
      </w:r>
      <w:r>
        <w:rPr>
          <w:rFonts w:cs="Arial" w:ascii="Arial" w:hAnsi="Arial"/>
          <w:sz w:val="24"/>
          <w:szCs w:val="24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Existen programas educativos sobre el derecho de acceso a la información coordinados por el Órgano? En caso de ser así solicito los documentos que acrediten la planeación y justificación de estos programas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  <w:sz w:val="24"/>
          <w:szCs w:val="24"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FF0000"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lang w:eastAsia="es-MX"/>
        </w:rPr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  <w:t xml:space="preserve">Que a partir del año 2009 se coordinó la implementación de la materia </w:t>
      </w:r>
      <w:r>
        <w:rPr>
          <w:rFonts w:eastAsia="Times New Roman" w:cs="Arial" w:ascii="Arial" w:hAnsi="Arial"/>
          <w:b/>
          <w:bCs/>
          <w:sz w:val="24"/>
          <w:szCs w:val="24"/>
          <w:lang w:eastAsia="es-MX"/>
        </w:rPr>
        <w:t>Cultura del Derecho de Acceso a la Información Pública</w:t>
      </w:r>
      <w:r>
        <w:rPr>
          <w:rFonts w:eastAsia="Times New Roman" w:cs="Arial" w:ascii="Arial" w:hAnsi="Arial"/>
          <w:bCs/>
          <w:sz w:val="24"/>
          <w:szCs w:val="24"/>
          <w:lang w:eastAsia="es-MX"/>
        </w:rPr>
        <w:t xml:space="preserve">, impartida desde esa fecha en el tercer semestre del tronco común para la Licenciatura en Derecho y Licenciatura en Ciencias Políticas, de la Facultad de Derecho y Ciencias Políticas de la Universidad Juárez del Estado de Durango. </w:t>
      </w:r>
      <w:r>
        <w:rPr>
          <w:rFonts w:eastAsia="Times New Roman" w:cs="Arial" w:ascii="Arial" w:hAnsi="Arial"/>
          <w:b/>
          <w:bCs/>
          <w:sz w:val="24"/>
          <w:szCs w:val="24"/>
          <w:lang w:eastAsia="es-MX"/>
        </w:rPr>
        <w:t>Se anexa program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  <w:t xml:space="preserve">En el año 2012, como parte de las acciones derivadas del Convenio de Colaboración suscrito por este órgano garante y la Secretaría de Educación del Estado de Durango, participó personal de este Instituto como responsables de contenidos de la </w:t>
      </w:r>
      <w:r>
        <w:rPr>
          <w:rFonts w:cs="Arial" w:ascii="Arial" w:hAnsi="Arial"/>
          <w:bCs/>
          <w:spacing w:val="20"/>
          <w:sz w:val="24"/>
          <w:szCs w:val="24"/>
        </w:rPr>
        <w:t>Asignatura Estatal</w:t>
      </w:r>
      <w:r>
        <w:rPr>
          <w:rFonts w:eastAsia="Times New Roman" w:cs="Arial" w:ascii="Arial" w:hAnsi="Arial"/>
          <w:bCs/>
          <w:sz w:val="24"/>
          <w:szCs w:val="24"/>
          <w:lang w:eastAsia="es-MX"/>
        </w:rPr>
        <w:t xml:space="preserve">: </w:t>
      </w:r>
      <w:r>
        <w:rPr>
          <w:rFonts w:eastAsia="Times New Roman" w:cs="Arial" w:ascii="Arial" w:hAnsi="Arial"/>
          <w:b/>
          <w:bCs/>
          <w:sz w:val="24"/>
          <w:szCs w:val="24"/>
          <w:lang w:eastAsia="es-MX"/>
        </w:rPr>
        <w:t>“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La formación ciudadana para una convivencia democrática en el marco de una cultura de la legalidad en el estado de Durango”, </w:t>
      </w:r>
      <w:r>
        <w:rPr>
          <w:rFonts w:cs="Arial" w:ascii="Arial" w:hAnsi="Arial"/>
          <w:bCs/>
          <w:spacing w:val="20"/>
          <w:sz w:val="24"/>
          <w:szCs w:val="24"/>
        </w:rPr>
        <w:t>para educación básica, nivel secundaria, en la cual se introduce el siguiente bloque temático: L</w:t>
      </w:r>
      <w:r>
        <w:rPr>
          <w:rFonts w:cs="Arial" w:ascii="Arial" w:hAnsi="Arial"/>
          <w:sz w:val="24"/>
          <w:szCs w:val="24"/>
        </w:rPr>
        <w:t>a participación  de los adolescentes en la  construcción de una sociedad transparente e informada en Durango</w:t>
      </w:r>
      <w:r>
        <w:rPr>
          <w:rFonts w:cs="Arial" w:ascii="Arial" w:hAnsi="Arial"/>
          <w:bCs/>
          <w:spacing w:val="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0"/>
          <w:sz w:val="24"/>
          <w:szCs w:val="24"/>
        </w:rPr>
        <w:t>Se anexa program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 xml:space="preserve">Se han efectuado cinco </w:t>
      </w:r>
      <w:r>
        <w:rPr>
          <w:rFonts w:cs="Arial" w:ascii="Arial" w:hAnsi="Arial"/>
          <w:b/>
          <w:bCs/>
          <w:spacing w:val="20"/>
          <w:sz w:val="24"/>
          <w:szCs w:val="24"/>
        </w:rPr>
        <w:t>Cursos-Taller de Formación de Multiplicadores del derecho de acceso a la información pública</w:t>
      </w:r>
      <w:r>
        <w:rPr>
          <w:rFonts w:cs="Arial" w:ascii="Arial" w:hAnsi="Arial"/>
          <w:bCs/>
          <w:spacing w:val="20"/>
          <w:sz w:val="24"/>
          <w:szCs w:val="24"/>
        </w:rPr>
        <w:t>, en la Facultad de Trabajo Social de la Universidad Juárez del Estado de Durango, dos de ellos en el año 2013 y tres en el año 2014, con el objetivo de formar replicadores-multiplicadores que contribuyan a la difusión y ejercicio del derecho de acceso a la información y la mejora en la calidad de vida de la población mediante el conocimiento de información de calidad que sea útil a la sociedad y contribuya a la toma de decisiones. El curso-taller, es teórico y práctico, se desarrolla en cuatro sesiones (10 horas)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ódulos que conforman el Curso-Taller: 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- Antecedentes, alcances y beneficios del derecho de acceso a la información pública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- Políticas públicas, transparencia, buen gobierno y desarrollo político democrático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- Procedimiento de acceso a la información pública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.- Sistema INFOMEX 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- Órgano garante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- Recurso de Revisión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 xml:space="preserve">VII.- Beneficios y usabilidad de la información pública en la profesión y práctica del Trabajo Social. 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ción electrónica para consulta del </w:t>
      </w:r>
      <w:r>
        <w:rPr>
          <w:rFonts w:cs="Arial" w:ascii="Arial" w:hAnsi="Arial"/>
          <w:b/>
          <w:sz w:val="24"/>
          <w:szCs w:val="24"/>
        </w:rPr>
        <w:t xml:space="preserve">Programa Anual del Trabajo 2013 y 2014: 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rnadas de capacitación para la protección de Datos Personales</w:t>
      </w:r>
      <w:r>
        <w:rPr>
          <w:rFonts w:cs="Arial" w:ascii="Arial" w:hAnsi="Arial"/>
          <w:sz w:val="24"/>
          <w:szCs w:val="24"/>
        </w:rPr>
        <w:t>. Se ha coordinado el programa educativo emprendido por el IDAIP en conjunto con Escuelas de Educación Secundaria en los meses de enero y febrero de los años 2013, 2014 y ahora en el 2015 se han incluido los educandos que cursan quinto y sexto grado de Educación Primaria, en conmemoración del Día Internacional de la Protección de Datos Personales. El objetivo del programa es dar a conocer la importancia de la protección de los datos personales, su manejo y difusión, haciendo énfasis en el uso de internet y redes sociales. Se adjunta material educativo elaborado para el programa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electrónica para consulta de Programa Anual de Trabajo 2013, 2014 y 2015: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idaip.org.mx/programaanual.html</w:t>
        </w:r>
      </w:hyperlink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han celebrado </w:t>
      </w:r>
      <w:r>
        <w:rPr>
          <w:rFonts w:cs="Arial" w:ascii="Arial" w:hAnsi="Arial"/>
          <w:b/>
          <w:sz w:val="24"/>
          <w:szCs w:val="24"/>
        </w:rPr>
        <w:t>Convenios de Colaboración</w:t>
      </w:r>
      <w:r>
        <w:rPr>
          <w:rFonts w:cs="Arial" w:ascii="Arial" w:hAnsi="Arial"/>
          <w:sz w:val="24"/>
          <w:szCs w:val="24"/>
        </w:rPr>
        <w:t xml:space="preserve"> con las siguientes Instituciones educativas:</w:t>
      </w:r>
    </w:p>
    <w:p>
      <w:pPr>
        <w:pStyle w:val="Prrafodelista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 Educación del Estado de Durango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Estatal de Telesecundarias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nstituto de Educación y Cultura Alejandría S.C. 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Politécnica de Durango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Estudios Científicos y Tecnológicos del Estado de Durango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Juárez del Estado de Durango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Cultura del Estado de Durango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ivado de estos acuerdos, se han coordinado actividades educativas y de capacitación en los temas de derecho de acceso a la información pública y protección de datos personales. Dirección electrónica para consultar los Convenios de Colaboración suscritos por este órgano garant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idaip.org.mx/convenios_colaboracion.html</w:t>
        </w:r>
      </w:hyperlink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MX"/>
        </w:rPr>
      </w:pPr>
      <w:r>
        <w:rPr>
          <w:rFonts w:eastAsia="Times New Roman" w:cs="Arial" w:ascii="Arial" w:hAnsi="Arial"/>
          <w:bCs/>
          <w:sz w:val="24"/>
          <w:szCs w:val="24"/>
          <w:lang w:eastAsia="es-MX"/>
        </w:rPr>
        <w:tab/>
      </w:r>
    </w:p>
    <w:p>
      <w:pPr>
        <w:pStyle w:val="Normal"/>
        <w:spacing w:lineRule="auto" w:line="240"/>
        <w:ind w:right="4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5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6900" cy="8096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ip.org.mx/programaanual.html" TargetMode="External"/><Relationship Id="rId3" Type="http://schemas.openxmlformats.org/officeDocument/2006/relationships/hyperlink" Target="http://www.idaip.org.mx/convenios_colaboracion.html" TargetMode="External"/><Relationship Id="rId4" Type="http://schemas.openxmlformats.org/officeDocument/2006/relationships/hyperlink" Target="mailto:buzon@idaip.org.mx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5:00Z</dcterms:created>
  <dc:creator>EVA</dc:creator>
  <dc:description/>
  <cp:keywords/>
  <dc:language>en-US</dc:language>
  <cp:lastModifiedBy>KND</cp:lastModifiedBy>
  <cp:lastPrinted>2015-05-13T11:43:00Z</cp:lastPrinted>
  <dcterms:modified xsi:type="dcterms:W3CDTF">2015-05-18T05:13:00Z</dcterms:modified>
  <cp:revision>3</cp:revision>
  <dc:subject/>
  <dc:title/>
</cp:coreProperties>
</file>